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i/>
          <w:i/>
          <w:iCs/>
          <w:sz w:val="24"/>
          <w:szCs w:val="24"/>
        </w:rPr>
      </w:pPr>
      <w:r>
        <w:rPr>
          <w:rFonts w:cs="B Nazanin"/>
          <w:i/>
          <w:i/>
          <w:iCs/>
          <w:sz w:val="24"/>
          <w:sz w:val="24"/>
          <w:szCs w:val="24"/>
          <w:rtl w:val="true"/>
        </w:rPr>
        <w:t>بسمه</w:t>
      </w:r>
      <w:r>
        <w:rPr>
          <w:rFonts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B Nazanin"/>
          <w:i/>
          <w:i/>
          <w:iCs/>
          <w:sz w:val="24"/>
          <w:sz w:val="24"/>
          <w:szCs w:val="24"/>
          <w:rtl w:val="true"/>
        </w:rPr>
        <w:t>تعالی</w:t>
      </w:r>
    </w:p>
    <w:p>
      <w:pPr>
        <w:pStyle w:val="Heading1"/>
        <w:ind w:left="0" w:right="0" w:hanging="0"/>
        <w:jc w:val="center"/>
        <w:rPr>
          <w:rFonts w:cs="B Nazanin"/>
          <w:sz w:val="28"/>
          <w:lang w:bidi="fa-IR"/>
        </w:rPr>
      </w:pPr>
      <w:r>
        <w:rPr>
          <w:rFonts w:cs="B Nazanin"/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تحق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پای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کارشناس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rtl w:val="true"/>
          <w:lang w:bidi="fa-IR"/>
        </w:rPr>
        <w:t>ارشد</w:t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6870</wp:posOffset>
                </wp:positionH>
                <wp:positionV relativeFrom="paragraph">
                  <wp:posOffset>17780</wp:posOffset>
                </wp:positionV>
                <wp:extent cx="6731000" cy="872236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8722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1pt;margin-top:1.4pt;width:529.95pt;height:686.7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bidiVisual w:val="true"/>
        <w:tblW w:w="9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749"/>
        <w:gridCol w:w="1673"/>
        <w:gridCol w:w="1636"/>
        <w:gridCol w:w="2310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جوی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کد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خش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و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نشجو</w:t>
            </w:r>
          </w:p>
        </w:tc>
      </w:tr>
      <w:tr>
        <w:trPr>
          <w:trHeight w:val="404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789"/>
        <w:gridCol w:w="1635"/>
        <w:gridCol w:w="1597"/>
        <w:gridCol w:w="1702"/>
      </w:tblGrid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ات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تب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گاه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                   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صل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یاز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ص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هنم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ت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شا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یاز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9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B Nazanin"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jc w:val="righ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Title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left" w:pos="1134" w:leader="dot"/>
        </w:tabs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left" w:pos="1134" w:leader="dot"/>
        </w:tabs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تع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سال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هداف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سو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تحقی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left" w:pos="1134" w:leader="dot"/>
        </w:tabs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tabs>
          <w:tab w:val="left" w:pos="1134" w:leader="dot"/>
        </w:tabs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left" w:pos="1134" w:leader="dot"/>
        </w:tabs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left" w:pos="1134" w:leader="dot"/>
        </w:tabs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ض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B Nazanin"/>
          <w:b/>
          <w:bCs/>
          <w:sz w:val="26"/>
          <w:szCs w:val="26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فرض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ها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left" w:pos="1134" w:leader="dot"/>
        </w:tabs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left" w:pos="1134" w:leader="dot"/>
        </w:tabs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left" w:pos="1134" w:leader="dot"/>
        </w:tabs>
        <w:jc w:val="left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مو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رو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حقيق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tabs>
          <w:tab w:val="left" w:pos="1134" w:leader="dot"/>
        </w:tabs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left" w:pos="1134" w:leader="dot"/>
        </w:tabs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left" w:pos="1134" w:leader="dot"/>
        </w:tabs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جن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ج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ود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وآوري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left" w:pos="1134" w:leader="dot"/>
        </w:tabs>
        <w:jc w:val="left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tabs>
          <w:tab w:val="left" w:pos="1134" w:leader="dot"/>
        </w:tabs>
        <w:jc w:val="left"/>
        <w:rPr>
          <w:b/>
          <w:b/>
          <w:bCs/>
          <w:sz w:val="26"/>
          <w:szCs w:val="26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</w:rPr>
        <w:t>فهر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اجع</w:t>
      </w:r>
      <w:r>
        <w:rPr>
          <w:rFonts w:cs="B Nazanin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left" w:pos="1134" w:leader="dot"/>
        </w:tabs>
        <w:jc w:val="left"/>
        <w:rPr>
          <w:rFonts w:cs="B Nazanin"/>
          <w:b/>
          <w:b/>
          <w:bCs/>
          <w:sz w:val="26"/>
          <w:szCs w:val="26"/>
        </w:rPr>
      </w:pPr>
      <w:r>
        <w:rPr>
          <w:rFonts w:cs="B Nazanin"/>
          <w:b/>
          <w:bCs/>
          <w:sz w:val="26"/>
          <w:szCs w:val="26"/>
          <w:rtl w:val="true"/>
        </w:rPr>
      </w:r>
    </w:p>
    <w:p>
      <w:pPr>
        <w:pStyle w:val="Normal"/>
        <w:tabs>
          <w:tab w:val="left" w:pos="1134" w:leader="dot"/>
        </w:tabs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left" w:pos="1134" w:leader="dot"/>
        </w:tabs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left" w:pos="1134" w:leader="dot"/>
        </w:tabs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left" w:pos="1134" w:leader="dot"/>
        </w:tabs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left" w:pos="1134" w:leader="dot"/>
        </w:tabs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left" w:pos="1134" w:leader="dot"/>
        </w:tabs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left" w:pos="1134" w:leader="dot"/>
        </w:tabs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Normal"/>
        <w:tabs>
          <w:tab w:val="left" w:pos="1134" w:leader="dot"/>
        </w:tabs>
        <w:bidi w:val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9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صوب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jc w:val="right"/>
              <w:rPr/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Approved title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928"/>
        <w:gridCol w:w="1355"/>
        <w:gridCol w:w="2839"/>
        <w:gridCol w:w="2709"/>
      </w:tblGrid>
      <w:tr>
        <w:trPr/>
        <w:tc>
          <w:tcPr>
            <w:tcW w:w="9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می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خصص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روه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jc w:val="left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انوادگی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نوا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ا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         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ض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                      </w:t>
            </w:r>
          </w:p>
        </w:tc>
      </w:tr>
      <w:tr>
        <w:trPr>
          <w:trHeight w:val="432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tabs>
                <w:tab w:val="left" w:pos="1134" w:leader="dot"/>
              </w:tabs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tabs>
                <w:tab w:val="left" w:pos="1134" w:leader="dot"/>
              </w:tabs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32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tabs>
                <w:tab w:val="left" w:pos="1134" w:leader="dot"/>
              </w:tabs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tabs>
                <w:tab w:val="left" w:pos="1134" w:leader="dot"/>
              </w:tabs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32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tabs>
                <w:tab w:val="left" w:pos="1134" w:leader="dot"/>
              </w:tabs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tabs>
                <w:tab w:val="left" w:pos="1134" w:leader="dot"/>
              </w:tabs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32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tabs>
                <w:tab w:val="left" w:pos="1134" w:leader="dot"/>
              </w:tabs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tabs>
                <w:tab w:val="left" w:pos="1134" w:leader="dot"/>
              </w:tabs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32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tabs>
                <w:tab w:val="left" w:pos="1134" w:leader="dot"/>
              </w:tabs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tabs>
                <w:tab w:val="left" w:pos="1134" w:leader="dot"/>
              </w:tabs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32" w:hRule="exac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tabs>
                <w:tab w:val="left" w:pos="1134" w:leader="dot"/>
              </w:tabs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Normal"/>
              <w:tabs>
                <w:tab w:val="left" w:pos="1134" w:leader="dot"/>
              </w:tabs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snapToGrid w:val="false"/>
              <w:jc w:val="center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left" w:pos="1134" w:leader="dot"/>
        </w:tabs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97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/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ضیح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482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left" w:pos="1134" w:leader="dot"/>
        </w:tabs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ضا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ئی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خش</w:t>
            </w:r>
          </w:p>
          <w:p>
            <w:pPr>
              <w:pStyle w:val="Normal"/>
              <w:tabs>
                <w:tab w:val="left" w:pos="1134" w:leader="dot"/>
              </w:tabs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</w:p>
        </w:tc>
      </w:tr>
    </w:tbl>
    <w:p>
      <w:pPr>
        <w:pStyle w:val="Normal"/>
        <w:tabs>
          <w:tab w:val="left" w:pos="1134" w:leader="dot"/>
        </w:tabs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ورا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ژوهش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كد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left" w:pos="1134" w:leader="dot"/>
              </w:tabs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tabs>
                <w:tab w:val="left" w:pos="1134" w:leader="dot"/>
              </w:tabs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يخ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dot"/>
              </w:tabs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ورا</w:t>
            </w:r>
          </w:p>
        </w:tc>
      </w:tr>
    </w:tbl>
    <w:p>
      <w:pPr>
        <w:pStyle w:val="Normal"/>
        <w:tabs>
          <w:tab w:val="left" w:pos="1134" w:leader="dot"/>
        </w:tabs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left" w:pos="1134" w:leader="dot"/>
        </w:tabs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left" w:pos="1134" w:leader="dot"/>
        </w:tabs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Lotus"/>
      <w:b/>
      <w:bCs/>
      <w:sz w:val="3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30:00Z</dcterms:created>
  <dc:creator>type1</dc:creator>
  <dc:description/>
  <cp:keywords/>
  <dc:language>en-US</dc:language>
  <cp:lastModifiedBy>Soroush Pc</cp:lastModifiedBy>
  <cp:lastPrinted>2004-08-20T14:34:00Z</cp:lastPrinted>
  <dcterms:modified xsi:type="dcterms:W3CDTF">2025-02-19T10:30:00Z</dcterms:modified>
  <cp:revision>2</cp:revision>
  <dc:subject/>
  <dc:title>بسمه تعالي</dc:title>
</cp:coreProperties>
</file>